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color w:val="000000"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6515</wp:posOffset>
            </wp:positionH>
            <wp:positionV relativeFrom="paragraph">
              <wp:posOffset>979170</wp:posOffset>
            </wp:positionV>
            <wp:extent cx="883285" cy="1181100"/>
            <wp:effectExtent l="0" t="0" r="0" b="0"/>
            <wp:wrapSquare wrapText="bothSides"/>
            <wp:docPr id="1" name="confa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fa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47995" cy="891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02"/>
        <w:gridCol w:w="1998"/>
        <w:gridCol w:w="3672"/>
      </w:tblGrid>
      <w:tr>
        <w:trPr/>
        <w:tc>
          <w:tcPr>
            <w:tcW w:w="40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-1008" w:hanging="0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02" w:type="dxa"/>
            <w:tcBorders/>
          </w:tcPr>
          <w:p>
            <w:pPr>
              <w:pStyle w:val="Header"/>
              <w:snapToGrid w:val="false"/>
              <w:ind w:right="-1008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998" w:type="dxa"/>
            <w:tcBorders/>
          </w:tcPr>
          <w:p>
            <w:pPr>
              <w:pStyle w:val="Header"/>
              <w:snapToGrid w:val="false"/>
              <w:ind w:right="-1008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3672" w:type="dxa"/>
            <w:tcBorders/>
          </w:tcPr>
          <w:p>
            <w:pPr>
              <w:pStyle w:val="Header"/>
              <w:snapToGrid w:val="false"/>
              <w:ind w:right="-1008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er"/>
              <w:snapToGrid w:val="false"/>
              <w:ind w:right="-10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02" w:type="dxa"/>
            <w:tcBorders/>
          </w:tcPr>
          <w:p>
            <w:pPr>
              <w:pStyle w:val="Header"/>
              <w:snapToGrid w:val="false"/>
              <w:ind w:right="-1008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998" w:type="dxa"/>
            <w:tcBorders/>
          </w:tcPr>
          <w:p>
            <w:pPr>
              <w:pStyle w:val="Header"/>
              <w:snapToGrid w:val="false"/>
              <w:ind w:right="-1008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3672" w:type="dxa"/>
            <w:tcBorders/>
          </w:tcPr>
          <w:p>
            <w:pPr>
              <w:pStyle w:val="Header"/>
              <w:snapToGrid w:val="false"/>
              <w:ind w:right="-1008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16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Cs/>
          <w:i/>
          <w:i/>
          <w:iCs/>
          <w:color w:val="000000"/>
        </w:rPr>
      </w:pPr>
      <w:r>
        <w:rPr>
          <w:rFonts w:eastAsia="Arial" w:cs="Arial" w:ascii="Arial" w:hAnsi="Arial"/>
          <w:bCs/>
          <w:i/>
          <w:iCs/>
          <w:color w:val="000000"/>
        </w:rPr>
        <w:t xml:space="preserve">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Istituto Comprensivo Statale “P. Mascagni”</w:t>
      </w:r>
    </w:p>
    <w:p>
      <w:pPr>
        <w:pStyle w:val="Normal"/>
        <w:autoSpaceDE w:val="false"/>
        <w:jc w:val="center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Via Giuseppe Di Gregorio,22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i/>
          <w:iCs/>
          <w:color w:val="000000"/>
        </w:rPr>
        <w:t xml:space="preserve">                                                </w:t>
      </w:r>
      <w:r>
        <w:rPr>
          <w:rFonts w:cs="Arial" w:ascii="Arial" w:hAnsi="Arial"/>
          <w:bCs/>
          <w:i/>
          <w:iCs/>
          <w:color w:val="000000"/>
        </w:rPr>
        <w:t>-  95122 CATANIA – Tel/ Fax  095/201922  095/209584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eastAsia="Arial" w:cs="Arial" w:ascii="Arial" w:hAnsi="Arial"/>
          <w:bCs/>
          <w:i/>
          <w:iCs/>
          <w:color w:val="000000"/>
        </w:rPr>
        <w:t xml:space="preserve"> </w:t>
      </w:r>
      <w:r>
        <w:rPr>
          <w:rFonts w:cs="Arial" w:ascii="Arial" w:hAnsi="Arial"/>
          <w:bCs/>
          <w:i/>
          <w:iCs/>
          <w:color w:val="000000"/>
        </w:rPr>
        <w:t>C.F. 8001083087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iCs/>
          <w:color w:val="000000"/>
        </w:rPr>
        <w:t>E-mail:</w:t>
      </w:r>
      <w:r>
        <w:rPr>
          <w:rFonts w:cs="Arial" w:ascii="Arial" w:hAnsi="Arial"/>
          <w:bCs/>
          <w:i/>
          <w:iCs/>
          <w:color w:val="339966"/>
        </w:rPr>
        <w:t xml:space="preserve"> </w:t>
      </w:r>
      <w:hyperlink r:id="rId4">
        <w:r>
          <w:rPr>
            <w:rStyle w:val="InternetLink"/>
            <w:rFonts w:cs="Arial" w:ascii="Arial" w:hAnsi="Arial"/>
            <w:bCs/>
          </w:rPr>
          <w:t>ctic87100b@istruzione.it</w:t>
        </w:r>
      </w:hyperlink>
      <w:r>
        <w:rPr>
          <w:rFonts w:cs="Arial" w:ascii="Arial" w:hAnsi="Arial"/>
          <w:bCs/>
          <w:color w:val="0000FF"/>
          <w:u w:val="single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- www.icmascagnicatania.it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er"/>
              <w:tabs>
                <w:tab w:val="center" w:pos="4819" w:leader="none"/>
                <w:tab w:val="left" w:pos="7005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Header"/>
              <w:tabs>
                <w:tab w:val="center" w:pos="4819" w:leader="none"/>
                <w:tab w:val="left" w:pos="7005" w:leader="none"/>
                <w:tab w:val="right" w:pos="9638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Catania,  13/12/2011</w:t>
            </w:r>
          </w:p>
          <w:p>
            <w:pPr>
              <w:pStyle w:val="Header"/>
              <w:tabs>
                <w:tab w:val="center" w:pos="4819" w:leader="none"/>
                <w:tab w:val="left" w:pos="7005" w:leader="none"/>
                <w:tab w:val="right" w:pos="9638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rot. 4011 E3/2</w:t>
            </w:r>
          </w:p>
          <w:p>
            <w:pPr>
              <w:pStyle w:val="Header"/>
              <w:tabs>
                <w:tab w:val="center" w:pos="4819" w:leader="none"/>
                <w:tab w:val="left" w:pos="7005" w:leader="none"/>
                <w:tab w:val="right" w:pos="9638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ell’ambito delle attività previste dal </w:t>
      </w:r>
      <w:r>
        <w:rPr>
          <w:rFonts w:cs="Arial" w:ascii="Arial" w:hAnsi="Arial"/>
          <w:b/>
          <w:sz w:val="24"/>
          <w:szCs w:val="24"/>
        </w:rPr>
        <w:t>P.O.N.</w:t>
      </w:r>
      <w:r>
        <w:rPr>
          <w:rFonts w:cs="Arial" w:ascii="Arial" w:hAnsi="Arial"/>
          <w:sz w:val="24"/>
          <w:szCs w:val="24"/>
        </w:rPr>
        <w:t xml:space="preserve"> – Programma Operativo Nazionale 2007/2013 – </w:t>
      </w:r>
      <w:r>
        <w:rPr>
          <w:rFonts w:cs="Arial" w:ascii="Arial" w:hAnsi="Arial"/>
          <w:b/>
          <w:sz w:val="24"/>
          <w:szCs w:val="24"/>
        </w:rPr>
        <w:t>“Competenz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er lo Sviluppo”</w:t>
      </w:r>
      <w:r>
        <w:rPr>
          <w:rFonts w:cs="Arial" w:ascii="Arial" w:hAnsi="Arial"/>
          <w:sz w:val="24"/>
          <w:szCs w:val="24"/>
        </w:rPr>
        <w:t>, a titolarità del Ministero dell’Istruzione, dell’Università e della Ricerca - Direzione Generale Affari Internazionali -Ufficio IV e cofinanziato dal Fondo Sociale Europeo</w:t>
      </w:r>
    </w:p>
    <w:p>
      <w:pPr>
        <w:pStyle w:val="Header"/>
        <w:tabs>
          <w:tab w:val="center" w:pos="4819" w:leader="none"/>
          <w:tab w:val="left" w:pos="7005" w:leader="none"/>
          <w:tab w:val="right" w:pos="963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 DIRIGENTE SCOLASTICO</w:t>
      </w:r>
    </w:p>
    <w:p>
      <w:pPr>
        <w:pStyle w:val="Header"/>
        <w:tabs>
          <w:tab w:val="center" w:pos="4819" w:leader="none"/>
          <w:tab w:val="left" w:pos="7005" w:leader="none"/>
          <w:tab w:val="right" w:pos="963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Vista</w:t>
      </w:r>
      <w:r>
        <w:rPr>
          <w:rFonts w:cs="Arial" w:ascii="Arial" w:hAnsi="Arial"/>
          <w:sz w:val="24"/>
          <w:szCs w:val="24"/>
        </w:rPr>
        <w:t xml:space="preserve"> la Circolare concernente le modalità di partecipazione al Bando per le Annualità 2011 - 2013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isto </w:t>
      </w:r>
      <w:r>
        <w:rPr>
          <w:rFonts w:cs="Arial" w:ascii="Arial" w:hAnsi="Arial"/>
          <w:sz w:val="24"/>
          <w:szCs w:val="24"/>
        </w:rPr>
        <w:t>il Piano Integrato degli Interventi per l’Istituto Comprensivo “P. Mascagni”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iste </w:t>
      </w:r>
      <w:r>
        <w:rPr>
          <w:rFonts w:cs="Arial" w:ascii="Arial" w:hAnsi="Arial"/>
          <w:sz w:val="24"/>
          <w:szCs w:val="24"/>
        </w:rPr>
        <w:t xml:space="preserve">le delibere del Consiglio di Istituto n.  del     e del  Collegio dei Docenti n.  del  con cui sono stati approvati il Piano Integrato d’Istituto per le ’annualità 2011/2013 e i criteri di selezione delle risorse umane necessarie alla realizzazione del Piano Integrato d’Istituto </w:t>
      </w:r>
    </w:p>
    <w:p>
      <w:pPr>
        <w:pStyle w:val="Normal"/>
        <w:numPr>
          <w:ilvl w:val="0"/>
          <w:numId w:val="3"/>
        </w:numPr>
        <w:ind w:left="720" w:right="-442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Vista</w:t>
      </w:r>
      <w:r>
        <w:rPr>
          <w:rFonts w:cs="Arial" w:ascii="Arial" w:hAnsi="Arial"/>
          <w:sz w:val="24"/>
          <w:szCs w:val="24"/>
        </w:rPr>
        <w:t xml:space="preserve"> la nota del Ministero dell’Istruzione che autorizza l’avvio delle attività previste dal Piano Integrato del l’Istituto Comprensivo “P. Mascagni”  riguardanti i seguenti obiettivi di seguito elencati: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9"/>
        <w:gridCol w:w="524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N°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Azione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roget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1-FSE-2011-2395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Libromoss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1-FSE-2011-2395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Lingua e cultura. l’italiano in movimen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1-FSE-2011-2395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en-US"/>
              </w:rPr>
              <w:t>Non solo numeri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1-FSE-2011-2395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Il mare a scuola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1-FSE-2011-2395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Dall’orto alla tavola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4-FSE-2011 - 645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L’avventura matematica continu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l bando per la ricerca degli esperti dei 6  P.O.N. previsti dal Piano Integrato degli Interventi per l’Istituto Comprensivo “P. Mascagni” di Catania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Corsi </w:t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565"/>
        <w:gridCol w:w="3613"/>
        <w:gridCol w:w="387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Azione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Titolo e Tipologia del corso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Tipologia di esperto richiesto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1-FSE-2011 - 239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Libromosso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orso rivolto a 20 alunni della II e III classe della scuola prima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Durata del corso 50 h.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°1 esperto/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Laurea in Lettere ( o equivalente valida per l’insegnamento di materie letterarie nella scuola di I grado) o diploma magistrale con documentata esperienza nella didattica dell’italia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Sarà indicatore preferenziale l’esperienza nel settore della scrittura creati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Esperienza nella conduzione di gruppi  di allievi della scuola dell’obbli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etenze in ambito informatico al fine di operare sulla piattaforma e per l’utilizzazione delle LIM ai fini didattic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1-FSE-2011 - 2395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Lingua e cultura: l’italiano in movimento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orso rivolto a 20 alunni della I e II classe della scuola secondaria di primo gr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urata del corso 50 h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°1 esperto/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Laurea in Lettere ( o equivalente valida per l’insegnamento di materie letterarie nella scuola di I grad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Sarà indicatore preferenziale l’esperienza nel settore della scrittura creati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Esperienza nella conduzione di gruppi  di allievi della scuola dell’obbli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etenze in ambito informatico al fine di operare sulla piattaforma e per l’utilizzazione delle LIM ai fini didatti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 xml:space="preserve">C1-FSE-2011-2395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Non solo numer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Corso rivolto a 20 alunni della IV e V classe della scuola primaria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urata del corso  30 h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°1 esperto/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laurea idonea all’accesso alle classi di concorso di matematica nella scuola secondaria di I° grado   o diploma  magistrale con documentata esperienza nella didattica della matematic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Esperienza nella conduzione di gruppi   di allievi della scuola dell’obbligo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Competenze in ambito informatico al fine di operare sulla piattaforma e per l’utilizzazione delle LIM ai fini didattici </w:t>
            </w:r>
          </w:p>
        </w:tc>
      </w:tr>
      <w:tr>
        <w:trPr>
          <w:trHeight w:val="255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1-FSE-2011-239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Il mare a scuo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Corso rivolto a 20 della classe prima, seconda e terza  della scuola Secondaria di Primo Grado.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urata del corso  30 h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▪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N°1 esperto/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Laurea in Scienze Biologiche, Scienze naturali e Scienze Ambientali </w:t>
            </w:r>
          </w:p>
          <w:p>
            <w:pPr>
              <w:pStyle w:val="Header"/>
              <w:tabs>
                <w:tab w:val="clear" w:pos="4819"/>
                <w:tab w:val="left" w:pos="7005" w:leader="none"/>
                <w:tab w:val="right" w:pos="9638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Esperienza  in biologia o biologia marina e  collaborazione  con associazioni od Enti ambientalistici della provincia di Cata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▪</w:t>
            </w:r>
            <w:r>
              <w:rPr>
                <w:rFonts w:cs="Arial" w:ascii="Arial" w:hAnsi="Arial"/>
                <w:sz w:val="24"/>
                <w:szCs w:val="24"/>
              </w:rPr>
              <w:t xml:space="preserve">Esperienza nella conduzione di gruppi  di allievi della scuola dell’obbligo </w:t>
            </w:r>
          </w:p>
          <w:p>
            <w:pPr>
              <w:pStyle w:val="Header"/>
              <w:tabs>
                <w:tab w:val="center" w:pos="4819" w:leader="none"/>
                <w:tab w:val="left" w:pos="7005" w:leader="none"/>
                <w:tab w:val="right" w:pos="9638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▪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Competenze in ambito informatico al fine di operare sulla piattaforma e per l’utilizzazione delle LIM ai fini didattici </w:t>
            </w:r>
          </w:p>
        </w:tc>
      </w:tr>
      <w:tr>
        <w:trPr>
          <w:trHeight w:val="255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1-FSE-2011-239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Dall’orto alla tavo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Corso rivolto a 20 alunni della III- IV e V classe della scuola primaria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urata del corso30 h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333333"/>
                <w:sz w:val="24"/>
                <w:szCs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°1 esperto/a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Laurea in Scienze Agrarie ( o equivalente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esperienza nel settore dell’alimentazion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▪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Esperienza nella conduzione di gruppi   di allievi della scuola dell’obbligo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▪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Competenze in ambito informatico al fine di operare sulla piattaforma e per l’utilizzazione delle LIM ai fini didattic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16"/>
        <w:gridCol w:w="3621"/>
        <w:gridCol w:w="387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4-FSE-2011-64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L’avventura matematica continu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orso per le eccellenze di preparazione per le olimpiadi di Matematica Giomathesis di Bari rivolto a 25 alunni della classe prima- seconda e terza  della scuola Secondaria di Primo Grado 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urata del corso  30 h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°1 esperto/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laurea idonea all’accesso alle classi di concorso di matematica nella scuola secondaria di I° grado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Esperienza nel settore della didattica della matematica correlata  alla preparazione alle Olimpiadi di Matematica , con comprovata esperienza nello specifico ambito disciplinare nel campo della formazione degli alunni ed accertate esperienze nella scuola secondaria di primo gra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▪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Esperienza nella conduzione di gruppi   di allievi della scuola dell’obbligo  </w:t>
            </w:r>
          </w:p>
          <w:p>
            <w:pPr>
              <w:pStyle w:val="Header"/>
              <w:tabs>
                <w:tab w:val="center" w:pos="4819" w:leader="none"/>
                <w:tab w:val="left" w:pos="7005" w:leader="none"/>
                <w:tab w:val="right" w:pos="9638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etenze in ambito informatico al fine di operare sulla piattaforma e per l’utilizzazione delle LIM ai fini didattic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interessati dovranno produrr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a istanza riferita al PON per il quale concorrono secondo il modello allegat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riculum vitae secondo il modello U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azione ulteriore attestante il possesso dei requisiti previsti per ciascun PO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dichiarazione di disponibilità di svolgere il ruolo di esperto secondo il calendario stabilito dall’I.C. “P. Mascagni” e impegno a partecipare a tutte le fasi del P.O.N, ivi compresi gli incontri di programmazione e di verific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etto di massima del corso con struttura e fas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3"/>
        <w:ind w:firstLine="708"/>
        <w:rPr/>
      </w:pPr>
      <w:r>
        <w:rPr/>
        <w:t>In caso di più domande si procederà ad una valutazione comparativa con riguardo all’esperienza documentata dal candidato secondo la griglia di valutazione affissa all’Albo dell’Istitut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li interessati dovranno avere le competenze informatiche necessarie per poter operare in piattaforma per tutti gli adempimenti connessi al proprio profil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l compenso orario previsto è di: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 € 60,00 onnicomprensivo e verrà  erogato in funzione delle fasi di finanziamento da parte degli enti preposti.</w:t>
      </w:r>
    </w:p>
    <w:p>
      <w:pPr>
        <w:pStyle w:val="Corpodeltesto3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3"/>
        <w:ind w:firstLine="708"/>
        <w:rPr/>
      </w:pPr>
      <w:r>
        <w:rPr/>
      </w:r>
    </w:p>
    <w:p>
      <w:pPr>
        <w:pStyle w:val="Corpodeltesto3"/>
        <w:ind w:firstLine="708"/>
        <w:rPr/>
      </w:pPr>
      <w:r>
        <w:rPr/>
        <w:t>Gli aspiranti dipendenti dalla P.A. o da altra amministrazione dovranno essere autorizzati  e la stipula del contratto sarà subordinata al rilascio di detta autorizzazione</w:t>
      </w:r>
    </w:p>
    <w:p>
      <w:pPr>
        <w:pStyle w:val="Corpodeltesto3"/>
        <w:ind w:firstLine="708"/>
        <w:rPr/>
      </w:pPr>
      <w:r>
        <w:rPr/>
        <w:t>Il G.O.P. si riserva di richiedere e prendere visione della documentazione dichiarata e ritenuta utile ai fini della valutazione dei titoli</w:t>
      </w:r>
    </w:p>
    <w:p>
      <w:pPr>
        <w:pStyle w:val="Corpodeltesto3"/>
        <w:ind w:firstLine="708"/>
        <w:rPr/>
      </w:pPr>
      <w:r>
        <w:rPr/>
        <w:t>Tutte le istanze degli aspiranti ad incarichi dovranno essere indirizzate alla Dirigente dell’Istituto Comprensivo “ P.Mascagni” CT e pervenire entro il termine perentorio delle ore 12.00 del giorno 30-12-2010</w:t>
      </w:r>
    </w:p>
    <w:p>
      <w:pPr>
        <w:pStyle w:val="Corpodeltesto3"/>
        <w:ind w:left="708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di affissione all’albo 13 -12-2011 </w:t>
      </w:r>
    </w:p>
    <w:p>
      <w:pPr>
        <w:pStyle w:val="TextBody"/>
        <w:ind w:left="4956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  <w:t>La  Dirigente Scolastica</w:t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Prof.ssa Agata Grasso</w:t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95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>DOMANDA DI PARTECIPAZIONE AL BAND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per la selezione di esperti nel Piano Integrato degli Intervent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PON 2007/2013 – Competenze per lo Sviluppo - Annualità 2011-1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 Dirigente Scolastico</w:t>
      </w:r>
    </w:p>
    <w:p>
      <w:pPr>
        <w:pStyle w:val="Normal"/>
        <w:numPr>
          <w:ilvl w:val="0"/>
          <w:numId w:val="0"/>
        </w:numPr>
        <w:ind w:left="0" w:right="-56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stituto Comprensiv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“P. Mascagni”</w:t>
      </w:r>
    </w:p>
    <w:p>
      <w:pPr>
        <w:pStyle w:val="Normal"/>
        <w:numPr>
          <w:ilvl w:val="0"/>
          <w:numId w:val="0"/>
        </w:numPr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0" w:right="-44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ind w:left="360"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85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 _______________________________________nato  a ____________________________</w:t>
      </w:r>
    </w:p>
    <w:p>
      <w:pPr>
        <w:pStyle w:val="Normal"/>
        <w:numPr>
          <w:ilvl w:val="0"/>
          <w:numId w:val="0"/>
        </w:numPr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85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__________  e residente a _____________________ in via ___________________________________</w:t>
      </w:r>
    </w:p>
    <w:p>
      <w:pPr>
        <w:pStyle w:val="Normal"/>
        <w:numPr>
          <w:ilvl w:val="0"/>
          <w:numId w:val="0"/>
        </w:numPr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622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cap._______  prov.___ status professionale _______________________________________________ </w:t>
      </w:r>
    </w:p>
    <w:p>
      <w:pPr>
        <w:pStyle w:val="Normal"/>
        <w:numPr>
          <w:ilvl w:val="0"/>
          <w:numId w:val="0"/>
        </w:numPr>
        <w:ind w:left="360" w:right="-62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62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622" w:hanging="360"/>
        <w:jc w:val="both"/>
        <w:rPr/>
      </w:pPr>
      <w:r>
        <w:rPr>
          <w:rFonts w:cs="Arial" w:ascii="Arial" w:hAnsi="Arial"/>
          <w:sz w:val="21"/>
          <w:szCs w:val="21"/>
        </w:rPr>
        <w:t>codice fiscale ________________________tel____________________  cell. ____________________</w:t>
      </w:r>
    </w:p>
    <w:p>
      <w:pPr>
        <w:pStyle w:val="Normal"/>
        <w:numPr>
          <w:ilvl w:val="0"/>
          <w:numId w:val="0"/>
        </w:numPr>
        <w:ind w:left="360" w:right="-62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62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622" w:hanging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ax ________________  e-mail _________________________________</w:t>
      </w:r>
    </w:p>
    <w:p>
      <w:pPr>
        <w:pStyle w:val="Normal"/>
        <w:numPr>
          <w:ilvl w:val="0"/>
          <w:numId w:val="0"/>
        </w:numPr>
        <w:ind w:left="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>CHIED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 poter svolgere attività, in qualità di esperto,max due scelte, nel modulo previsto dal Piano Integrato degli Interventi di seguito specificato per il seguente incarico ( segnare con una X )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115"/>
        <w:gridCol w:w="884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Azione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roget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celta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1-FSE-2011-239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Libromoss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1-FSE-2011-239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Lingua e cultura. l’italiano in movimen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1-FSE-2011-239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en-US"/>
              </w:rPr>
              <w:t>Non solo numer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1-FSE-2011-239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Il mare a scuol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1-FSE-2011-239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Dall’orto alla tavol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C4-FSE-2011 - 64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L’avventura matematica continu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tal fine allega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urriculum vitae in formato europeo;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ogetto delle attività didattiche del modulo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si impegna a svolgere l’incarico senza riserve e secondo il calendario approntato dal Gruppo Operativo di Progetto della Vostra Istituzione Scolastica.</w:t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l sottoscritto ,sotto la propria responsabilità, ai sensi e per gli effetti delle disposizioni emanate con D.P.R. 28/12/2000 n. 445, </w:t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ICHIARA</w:t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6"/>
        </w:numPr>
        <w:ind w:left="72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aver preso visione integrale del bando;</w:t>
      </w:r>
    </w:p>
    <w:p>
      <w:pPr>
        <w:pStyle w:val="Normal"/>
        <w:numPr>
          <w:ilvl w:val="0"/>
          <w:numId w:val="6"/>
        </w:numPr>
        <w:ind w:left="72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 confermare la veridicità dei dati e delle informazioni riportate nella presente domanda e nel curriculum allegato. 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Il sottoscritto autorizza al trattamento dei dati personali, ai sensi della D. Lgs. n. 196/2003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Catania,            </w:t>
      </w:r>
    </w:p>
    <w:p>
      <w:pPr>
        <w:sectPr>
          <w:type w:val="nextPage"/>
          <w:pgSz w:w="11906" w:h="16838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</w:t>
      </w:r>
      <w:r>
        <w:rPr>
          <w:rFonts w:cs="Arial" w:ascii="Arial" w:hAnsi="Arial"/>
          <w:sz w:val="21"/>
          <w:szCs w:val="21"/>
        </w:rPr>
        <w:t xml:space="preserve">Firma ___________________________ </w:t>
      </w:r>
    </w:p>
    <w:p>
      <w:pPr>
        <w:pStyle w:val="Normal"/>
        <w:tabs>
          <w:tab w:val="clear" w:pos="708"/>
          <w:tab w:val="center" w:pos="7700" w:leader="none"/>
        </w:tabs>
        <w:rPr>
          <w:b/>
          <w:b/>
          <w:sz w:val="28"/>
        </w:rPr>
      </w:pPr>
      <w:r>
        <w:rPr>
          <w:b/>
          <w:sz w:val="28"/>
        </w:rPr>
        <w:t xml:space="preserve">Allegato n°1                          </w:t>
      </w:r>
    </w:p>
    <w:p>
      <w:pPr>
        <w:pStyle w:val="Normal"/>
        <w:ind w:left="20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Criteri di valutazione dei titoli</w:t>
      </w:r>
    </w:p>
    <w:p>
      <w:pPr>
        <w:pStyle w:val="Normal"/>
        <w:ind w:left="241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720"/>
        <w:jc w:val="both"/>
        <w:rPr/>
      </w:pPr>
      <w:r>
        <w:rPr>
          <w:color w:val="000000"/>
          <w:sz w:val="28"/>
          <w:szCs w:val="28"/>
        </w:rPr>
        <w:t xml:space="preserve">Per gli aspiranti Esperti  al corso </w:t>
      </w:r>
      <w:r>
        <w:rPr>
          <w:b/>
          <w:color w:val="000000"/>
          <w:sz w:val="28"/>
          <w:szCs w:val="28"/>
        </w:rPr>
        <w:t>“</w:t>
      </w:r>
      <w:r>
        <w:rPr>
          <w:rFonts w:cs="Arial" w:ascii="Arial" w:hAnsi="Arial"/>
          <w:b/>
          <w:color w:val="333333"/>
          <w:sz w:val="28"/>
          <w:szCs w:val="28"/>
        </w:rPr>
        <w:t>Libromosso</w:t>
      </w:r>
      <w:r>
        <w:rPr>
          <w:color w:val="000000"/>
          <w:sz w:val="28"/>
          <w:szCs w:val="28"/>
        </w:rPr>
        <w:t xml:space="preserve"> secondo la seguente grigl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1"/>
        <w:gridCol w:w="960"/>
        <w:gridCol w:w="960"/>
        <w:gridCol w:w="1240"/>
        <w:gridCol w:w="1272"/>
      </w:tblGrid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ito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un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a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 cura del candidat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 cura  del GOP</w:t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Laurea in discipline linguistico-letterarie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iploma magistrale con documentata esperienza nella didattica dell’italia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iscenza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Abilitazione specific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ocenza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sperienza di Tutor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Master nel settor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ubblicazio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100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720"/>
        <w:jc w:val="both"/>
        <w:rPr/>
      </w:pPr>
      <w:r>
        <w:rPr>
          <w:color w:val="000000"/>
          <w:sz w:val="28"/>
          <w:szCs w:val="28"/>
        </w:rPr>
        <w:t xml:space="preserve">Per gli aspiranti Esperti  al corso </w:t>
      </w:r>
      <w:r>
        <w:rPr>
          <w:b/>
          <w:color w:val="000000"/>
          <w:sz w:val="28"/>
          <w:szCs w:val="28"/>
        </w:rPr>
        <w:t>“</w:t>
      </w:r>
      <w:r>
        <w:rPr>
          <w:rFonts w:cs="Arial" w:ascii="Arial" w:hAnsi="Arial"/>
          <w:b/>
          <w:color w:val="333333"/>
          <w:sz w:val="28"/>
          <w:szCs w:val="28"/>
        </w:rPr>
        <w:t>Lingua e cultura. l’italiano in movimento ”</w:t>
      </w:r>
      <w:r>
        <w:rPr>
          <w:color w:val="000000"/>
          <w:sz w:val="28"/>
          <w:szCs w:val="28"/>
        </w:rPr>
        <w:t xml:space="preserve"> secondo la seguente griglia: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  <w:tab/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1"/>
        <w:gridCol w:w="960"/>
        <w:gridCol w:w="960"/>
        <w:gridCol w:w="1169"/>
        <w:gridCol w:w="1201"/>
      </w:tblGrid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ito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un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a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 cura del candidat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 cura  del GOP</w:t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Laurea in discipline linguistico-letterarie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iscenza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Abilitazione specific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ocenza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sperienza di Tutor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Master nel settor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ubblicazio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100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205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480"/>
        <w:ind w:left="360" w:hanging="360"/>
        <w:jc w:val="both"/>
        <w:rPr/>
      </w:pPr>
      <w:r>
        <w:rPr>
          <w:color w:val="000000"/>
          <w:sz w:val="28"/>
        </w:rPr>
        <w:t xml:space="preserve">Per gli aspiranti Esperti  al corso </w:t>
      </w:r>
      <w:r>
        <w:rPr>
          <w:b/>
          <w:color w:val="000000"/>
          <w:sz w:val="28"/>
          <w:szCs w:val="28"/>
        </w:rPr>
        <w:t>“</w:t>
      </w:r>
      <w:r>
        <w:rPr>
          <w:rFonts w:cs="Arial" w:ascii="Arial" w:hAnsi="Arial"/>
          <w:b/>
          <w:color w:val="333333"/>
          <w:sz w:val="28"/>
          <w:szCs w:val="28"/>
        </w:rPr>
        <w:t xml:space="preserve"> Non solo numeri”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secondo la seguente griglia: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1"/>
        <w:gridCol w:w="960"/>
        <w:gridCol w:w="960"/>
        <w:gridCol w:w="1306"/>
        <w:gridCol w:w="1245"/>
      </w:tblGrid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ito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un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a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 cura del candidat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 cura  del GOP</w:t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Laurea in discipline scientifich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Diploma di diploma magistrale con documentata esperienza nella didattica della Matemati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iscenza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Abilitazione specific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ocenza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sperienza di Tutor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Master nel settor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ubblicazio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100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205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  <w:sz w:val="28"/>
        </w:rPr>
        <w:t xml:space="preserve">Per gli aspiranti Esperti  al corso </w:t>
      </w:r>
      <w:r>
        <w:rPr>
          <w:b/>
          <w:color w:val="000000"/>
          <w:sz w:val="28"/>
          <w:szCs w:val="28"/>
        </w:rPr>
        <w:t>“</w:t>
      </w:r>
      <w:r>
        <w:rPr>
          <w:rFonts w:cs="Arial" w:ascii="Arial" w:hAnsi="Arial"/>
          <w:b/>
          <w:color w:val="333333"/>
          <w:sz w:val="28"/>
          <w:szCs w:val="28"/>
        </w:rPr>
        <w:t>Il mare a scuola”</w:t>
      </w:r>
      <w:r>
        <w:rPr>
          <w:color w:val="000000"/>
          <w:sz w:val="28"/>
        </w:rPr>
        <w:t xml:space="preserve"> secondo la seguente griglia: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1"/>
        <w:gridCol w:w="960"/>
        <w:gridCol w:w="960"/>
        <w:gridCol w:w="1169"/>
        <w:gridCol w:w="1201"/>
      </w:tblGrid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ito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un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a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 cura del candidat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 cura  del GOP</w:t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Laurea in Biologia marina o simil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ttività lavorativa nel settore  per ogni an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iscenza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ocenza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sperienza di Tutor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Master nel settor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ubblicazio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spacing w:lineRule="atLeast" w:line="288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tLeast" w:line="288"/>
        <w:ind w:left="360" w:hanging="360"/>
        <w:rPr/>
      </w:pPr>
      <w:r>
        <w:rPr>
          <w:b/>
          <w:color w:val="000000"/>
          <w:sz w:val="28"/>
          <w:szCs w:val="28"/>
        </w:rPr>
        <w:t>Per gli aspiranti Esperti  al corso “</w:t>
      </w:r>
      <w:r>
        <w:rPr>
          <w:rFonts w:cs="Arial" w:ascii="Arial" w:hAnsi="Arial"/>
          <w:b/>
          <w:color w:val="333333"/>
          <w:sz w:val="28"/>
          <w:szCs w:val="28"/>
        </w:rPr>
        <w:t>Dall’orto alla tavola ”</w:t>
      </w:r>
      <w:r>
        <w:rPr>
          <w:b/>
          <w:color w:val="000000"/>
          <w:sz w:val="28"/>
          <w:szCs w:val="28"/>
        </w:rPr>
        <w:t xml:space="preserve"> secondo la seguente griglia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1"/>
        <w:gridCol w:w="960"/>
        <w:gridCol w:w="960"/>
        <w:gridCol w:w="1169"/>
        <w:gridCol w:w="1201"/>
      </w:tblGrid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ito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un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a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 cura del candidat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 cura  del GOP</w:t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aurea in: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 xml:space="preserve">scienze dell’alimentazione o similar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Diploma di diploma magistrale con documentata esperienza n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sperienza Lavorativa Specifica (si valuta solo una volt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ocenza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iscenza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sperienza di Tutor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Master nel settor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ertificazioni n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ubblicazio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48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Per gli aspiranti Esperti  al corso </w:t>
      </w:r>
      <w:r>
        <w:rPr>
          <w:b/>
          <w:color w:val="000000"/>
          <w:sz w:val="28"/>
          <w:szCs w:val="28"/>
        </w:rPr>
        <w:t>“</w:t>
      </w:r>
      <w:r>
        <w:rPr>
          <w:rFonts w:cs="Arial" w:ascii="Arial" w:hAnsi="Arial"/>
          <w:b/>
          <w:color w:val="333333"/>
          <w:sz w:val="28"/>
          <w:szCs w:val="28"/>
        </w:rPr>
        <w:t>L’avventura matematica continua”</w:t>
      </w:r>
      <w:r>
        <w:rPr>
          <w:color w:val="000000"/>
          <w:sz w:val="28"/>
          <w:szCs w:val="28"/>
        </w:rPr>
        <w:t xml:space="preserve"> secondo la seguente grigl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1"/>
        <w:gridCol w:w="960"/>
        <w:gridCol w:w="960"/>
        <w:gridCol w:w="1169"/>
        <w:gridCol w:w="1201"/>
      </w:tblGrid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ito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un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a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 cura del candidat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 cura  del GOP</w:t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aurea in discipline scientifich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iscenza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Abilitazione specific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ocenza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sperienza di Tutor in corsi del sett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Master nel settor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ubblicazio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100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71"/>
        </w:tabs>
        <w:ind w:left="2411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"/>
        </w:tabs>
        <w:ind w:left="336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eastAsia="Arial Unicode MS" w:cs="Arial"/>
      <w:b/>
      <w:bCs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hanging="1416"/>
      <w:jc w:val="center"/>
      <w:outlineLvl w:val="7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tic87100b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58:00Z</dcterms:created>
  <dc:creator>I.I.I. Ferraris</dc:creator>
  <dc:description/>
  <cp:keywords/>
  <dc:language>en-US</dc:language>
  <cp:lastModifiedBy>*</cp:lastModifiedBy>
  <cp:lastPrinted>2011-12-13T11:35:00Z</cp:lastPrinted>
  <dcterms:modified xsi:type="dcterms:W3CDTF">2011-12-13T10:58:00Z</dcterms:modified>
  <cp:revision>2</cp:revision>
  <dc:subject/>
  <dc:title>MODULO 2 : GESTIONE DEI FILE</dc:title>
</cp:coreProperties>
</file>